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КОНКУРСНОЕ ПРЕДЛОЖЕН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</w:t>
      </w:r>
    </w:p>
    <w:p>
      <w:pPr>
        <w:pStyle w:val="Normal2"/>
        <w:ind w:firstLine="360"/>
        <w:rPr/>
      </w:pPr>
      <w:r>
        <w:rPr>
          <w:b/>
          <w:szCs w:val="24"/>
        </w:rPr>
        <w:tab/>
        <w:tab/>
        <w:tab/>
        <w:tab/>
        <w:tab/>
      </w:r>
      <w:r>
        <w:rPr>
          <w:b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ind w:firstLine="36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предлагаем оказать услуги по обязательному медицинскому страхованию сотрудников Администрации Солецкого муниципального района в соответствии с условиями, установленными конкурсной документацией и нашими предложениями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1. «Квалификация участника размещения заказа» - срок работы в системе обязательного медицинского страхования __________ л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едложения по «Качеству оказываемых Услуг»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283"/>
      </w:tblGrid>
      <w:tr>
        <w:trPr>
          <w:trHeight w:val="25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критер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</w:tr>
      <w:tr>
        <w:trPr>
          <w:trHeight w:val="73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рганизация плановых проверок всех лечебно - профилактических учреждений в системе обязательного медицинского страх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</w:tr>
      <w:tr>
        <w:trPr>
          <w:trHeight w:val="25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диспетчерской службы с бесплатным телефонным номер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</w:tr>
      <w:tr>
        <w:trPr>
          <w:trHeight w:val="60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Оказание бесплатной юридической помощи застрахованным по вопросам медицинского страхования, в т.ч. представительство в судебных органа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>3. Цена муниципального  контракта ______________________ (______________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left="426" w:right="283" w:firstLine="36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, подпись руководителя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38:00Z</dcterms:created>
  <dc:creator>User</dc:creator>
  <dc:description/>
  <cp:keywords/>
  <dc:language>en-US</dc:language>
  <cp:lastModifiedBy>Татьяна</cp:lastModifiedBy>
  <cp:lastPrinted>2008-03-31T11:38:00Z</cp:lastPrinted>
  <dcterms:modified xsi:type="dcterms:W3CDTF">2008-06-23T16:06:00Z</dcterms:modified>
  <cp:revision>9</cp:revision>
  <dc:subject/>
  <dc:title>Приложение № 2</dc:title>
</cp:coreProperties>
</file>